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VEE9TyBA5G29H+HccQL9fuy6GVog9C1sYCfPquoXEVXGydBjzLWNRZJvTCICm+vvyhLG9Q
bN9iUmcZcg2m6EdGdVtq+T8C5Qs7+NfboQzExUH3pRYj3Z8CsQiiuvGpONn8j/OWJaeuWGvZ
xe5wue2nWB8r55B5OC9EoZZs4YPugxX6ASGd3LvkvCwrikjeMgj/i7hnTzGz+DdEdNT7G5cx
98n2BUP4nRzVxLTD6q</vt:lpwstr>
  </property>
  <property fmtid="{D5CDD505-2E9C-101B-9397-08002B2CF9AE}" pid="3" name="_2015_ms_pID_7253431">
    <vt:lpwstr>22L3FfuRhn/eTBD8XseArU8hWOuXZcDI86BHiobzBAaibo4FGfz37y
gP0PMRmjYdB8zFnkRm8KaEfvJy6I0FmGff4QYp6QPmXzPE3Tq1lioLjeoAc1mqLxGLnXOfWL
96fZmb40eBFQgNz9LDAkD+6djEJ+7Di64pOvUE6eSu/brVAYTVsbwCpyi38GMHl/JqSZeG/O
Wc0GS6zx+A7hy2U49t9WSa7Grmu5sQcf8cUl</vt:lpwstr>
  </property>
  <property fmtid="{D5CDD505-2E9C-101B-9397-08002B2CF9AE}" pid="4" name="_2015_ms_pID_7253431_00">
    <vt:lpwstr>_2015_ms_pID_7253431</vt:lpwstr>
  </property>
  <property fmtid="{D5CDD505-2E9C-101B-9397-08002B2CF9AE}" pid="5" name="_2015_ms_pID_7253432">
    <vt:lpwstr>JZXGaR8wNHJL5xeuXf03dkbVbjsb5uDvDG6K
58b57h8qgMRxw+/G/r6QlaORKlEUMiYnNozOc5XvyFgjJ+81J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